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рка исполнитель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существление тех. контроля, проверка смет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хема границ и т.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кадастровые работы с подготовкой технического плана на 4 объек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слуги по технологическому присоединению газопровода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пос. Светлый Путь Ленина (южный микрорайон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ление проектно-сметной документац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О.П.Мац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1-05T10:10:00Z</cp:lastPrinted>
  <dcterms:modified xsi:type="dcterms:W3CDTF">2020-11-05T07:10:00Z</dcterms:modified>
  <cp:revision>135</cp:revision>
  <dc:subject/>
  <dc:title>ПРИЛОЖЕНИЕ № 1</dc:title>
</cp:coreProperties>
</file>